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8FEFF" w:val="clear"/>
        <w:ind w:left="284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юч                                                                                                                                     к ответам по школьному этапу Всероссийской  олимпиады школьников                                                                                    по предмету «Основы безопасности жизнедеятельности».                                            10 класс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аксимальное количество баллов –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30,5 баллов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6250"/>
        <w:gridCol w:w="2374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аллы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есс. Допустимая степень. Большой стресс. Нулевой стресс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0,5 балла за каждый правильный ответ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. 37 УК РФ. Самооборона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 16 лет. С 14 лет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 0,5 балла за каждый правильный ответ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резвычайная ситуация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МП (оружие массового поражения)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,В,Д,Ж,З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 0,5 балла за каждое правильно названное государство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улки. Плащ. Перчатки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0,5 балла за каждый правильный ответ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ные органы власти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ах, ужас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д войск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оевая стойка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 ВС РФ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ни воинской славы России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мволы воинской чести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7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 Требуется оружие.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. Пытаемся взлететь.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 Требуется топливо и масло.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 Нужна пища и вода.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. Нужен инженер.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 каждый правильно расшифрованный знак по 0,5. 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) Оружие массового поражения.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) Гражданская оборона.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) Вооруженные силы Российской Федерации.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) Уголовный Кодекс Российской Федерации.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) Аптечка индивидуальная -2.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) Средства индивидуальной защиты.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) Ватно-марлевая повязка.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) Ракетные войска стратегического назначения.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) Индивидуальный противохимический пакет-8.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,5</w:t>
            </w:r>
          </w:p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каждый правильный ответ по 0,5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арная волна, световое излучение, проникающая радиация, радиоактивное заражение местности, электромагнитный импульс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5</w:t>
            </w:r>
          </w:p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каждый правильный ответ по 0,5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709" w:footer="0" w:bottom="11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ЛОМе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4:41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8-09-19T04:41:00Z</dcterms:modified>
  <cp:revision>1</cp:revision>
  <dc:subject/>
  <dc:title>Ключ                                                                                                                                     к ответам по школьному этапу Всероссийской  олимпиады школьников                                                     </dc:title>
</cp:coreProperties>
</file>